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b/>
          <w:b/>
          <w:bCs/>
          <w:color w:val="004489"/>
          <w:sz w:val="56"/>
          <w:szCs w:val="56"/>
          <w:lang w:val="en-US" w:eastAsia="en-US"/>
        </w:rPr>
      </w:pPr>
      <w:r>
        <w:rPr>
          <w:rFonts w:cs="JasmineUPC" w:ascii="JasmineUPC" w:hAnsi="JasmineUPC"/>
          <w:b/>
          <w:bCs/>
          <w:color w:val="004489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137795</wp:posOffset>
                </wp:positionV>
                <wp:extent cx="6696075" cy="66802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66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Book Antiqua" w:hAnsi="Book Antiqua" w:eastAsia="Calibri" w:cs="Book Antiqua"/>
                                <w:color w:val="auto"/>
                                <w:lang w:val="en-US" w:bidi="ar-SA"/>
                              </w:rPr>
                              <w:t>NASA Associate Resource Manag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10.85pt;width:527.2pt;height:5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Book Antiqua" w:hAnsi="Book Antiqua" w:eastAsia="Calibri" w:cs="Book Antiqua"/>
                          <w:color w:val="auto"/>
                          <w:lang w:val="en-US" w:bidi="ar-SA"/>
                        </w:rPr>
                        <w:t>NASA Associate Resource Manager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207010</wp:posOffset>
                </wp:positionV>
                <wp:extent cx="6743700" cy="4632960"/>
                <wp:effectExtent l="9525" t="1016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63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ob &amp; Name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My name is ____________________________ and I am a Resource Manager for NASA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Why I chose this career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(Hobbies and Interest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 have always been great with money and have been able to manage it quite well.  However I wasn’t as excited about personal finance and I have always wanted to work with NASA.  I decided that I wanted to be the person who handled NASA’s finances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ork Duties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 prepare and file annual tax returns or prepare financial information so that outside accountants can complete tax returns.  I also monitor financial activities and details such as reserve levels to ensure that all legal and regulatory requirements are met.  I supervise employees performing financial reporting, accounting, billing, collections, payroll, and budgeting duties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duca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 attended _________________________ where I received my Bachelor’s Degree in Finance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alary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As a resource manager I make around 104,000 dollars a year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6.3pt;width:530.95pt;height:3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ob &amp; Name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My name is ____________________________ and I am a Resource Manager for NASA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Why I chose this career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(Hobbies and Interest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 have always been great with money and have been able to manage it quite well.  However I wasn’t as excited about personal finance and I have always wanted to work with NASA.  I decided that I wanted to be the person who handled NASA’s finances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ork Duties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 prepare and file annual tax returns or prepare financial information so that outside accountants can complete tax returns.  I also monitor financial activities and details such as reserve levels to ensure that all legal and regulatory requirements are met.  I supervise employees performing financial reporting, accounting, billing, collections, payroll, and budgeting duties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duca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 attended _________________________ where I received my Bachelor’s Degree in Finance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alary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As a resource manager I make around 104,000 dollars a year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 Sample Script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5:01:00Z</dcterms:created>
  <dc:creator>Vanessa Stevens</dc:creator>
  <dc:description/>
  <dc:language>en-US</dc:language>
  <cp:lastModifiedBy>Jackson</cp:lastModifiedBy>
  <dcterms:modified xsi:type="dcterms:W3CDTF">2012-10-01T15:01:00Z</dcterms:modified>
  <cp:revision>2</cp:revision>
  <dc:subject/>
  <dc:title/>
</cp:coreProperties>
</file>